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/>
        <w:t xml:space="preserve">ПРОТОКОЛ №  1-11 </w:t>
      </w:r>
      <w:r>
        <w:rPr>
          <w:b w:val="false"/>
          <w:bCs w:val="false"/>
          <w:sz w:val="24"/>
        </w:rPr>
        <w:t>от 8.09.20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седания тренерского совета шахматистов г.Москвы </w:t>
      </w:r>
      <w:r>
        <w:rPr>
          <w:color w:val="FF0000"/>
          <w:lang w:val="ru-RU"/>
        </w:rPr>
        <w:t>с дополнениями от 25.09.20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  <w:lang w:val="ru-RU"/>
        </w:rPr>
        <w:t>25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Четвертьфиналы, полуфиналы, финалы г.Москв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  <w:tab/>
      </w:r>
      <w:r>
        <w:rPr>
          <w:lang w:val="ru-RU"/>
        </w:rPr>
        <w:t>Допуск в полуфиналы и финалы г.Москвы: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8"/>
        <w:gridCol w:w="1122"/>
        <w:gridCol w:w="1079"/>
        <w:gridCol w:w="1122"/>
        <w:gridCol w:w="1079"/>
        <w:gridCol w:w="1079"/>
        <w:gridCol w:w="1079"/>
        <w:gridCol w:w="107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3 и молож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3 и молож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1-2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1-20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-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-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7-19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7-199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йтинг 1350-14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йтинг 1500-16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йтинг 1550-1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йтинг от 1500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йтинг 1650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йтинг 17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 и выш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В четвертьфиналах могут принимать участие все желающие, у которых рейтинг не проходит в полуфинал.</w:t>
      </w:r>
    </w:p>
    <w:p>
      <w:pPr>
        <w:pStyle w:val="Normal"/>
        <w:rPr/>
      </w:pPr>
      <w:r>
        <w:rPr>
          <w:lang w:val="ru-RU"/>
        </w:rPr>
        <w:tab/>
        <w:tab/>
        <w:t>В полуфиналы и финалы Москвы допуск будет осуществляться по рейтинг-листу на 28 сентября 2012 год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highlight w:val="cyan"/>
          <w:lang w:val="ru-RU"/>
        </w:rPr>
        <w:t>Допуск в полуфиналы в группах Д-10 и Д-12 детей, не имеющих рейтинга, будет осуществляться только при наличии заявки за подписью трене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Дети, имеющие требуемый рейтинг, допускаются к соревнованиям без предварительных заявок.</w:t>
      </w:r>
    </w:p>
    <w:p>
      <w:pPr>
        <w:pStyle w:val="Normal"/>
        <w:rPr>
          <w:lang w:val="ru-RU"/>
        </w:rPr>
      </w:pPr>
      <w:r>
        <w:rPr>
          <w:color w:val="FF00FF"/>
          <w:lang w:val="ru-RU"/>
        </w:rPr>
        <w:t xml:space="preserve">ВНИМАНИЕ! </w:t>
      </w:r>
      <w:r>
        <w:rPr>
          <w:u w:val="single"/>
          <w:lang w:val="ru-RU"/>
        </w:rPr>
        <w:t>В полуфиналы допускаются только дети, участвующие в отборе. Участие в турнирах для тренировки не допускается.</w:t>
      </w:r>
      <w:r>
        <w:rPr>
          <w:lang w:val="ru-RU"/>
        </w:rPr>
        <w:t xml:space="preserve"> Таким образом, девочки, желающие сыграть в полуфиналах мальчиков или мальчики младшего возраста, желающие сыграть среди старших, допускаются в соответствующие полуфиналы только при наличии письменного заявления об отказе участия в своей финальной группе и просьбе включить их в отбор среди старших или среди мальчиков (для девочек). </w:t>
      </w:r>
      <w:r>
        <w:rPr>
          <w:color w:val="FF0000"/>
          <w:lang w:val="ru-RU"/>
        </w:rPr>
        <w:t>По всем возрастным группам в отборе можно участвовать только в одном полуфинале. Так например:</w:t>
      </w:r>
    </w:p>
    <w:p>
      <w:pPr>
        <w:pStyle w:val="Normal"/>
        <w:rPr>
          <w:lang w:val="ru-RU"/>
        </w:rPr>
      </w:pP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highlight w:val="magenta"/>
          <w:lang w:val="ru-RU"/>
        </w:rPr>
        <w:t>Мальчики и девочки до 10-ти лет, принявшие участие в полуфинале до 10-ти лет, к участию в полуфинале до 12-ти лет не допуска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Регламент проведения четвертьфиналов и полуфиналов г.Москвы: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етвертьфиналы г.Москвы могут проводиться по месту занятий спортсменов. Условия выхода в полуфинал: 1 от 10-ти участников из одной возрастной группы</w:t>
        <w:tab/>
        <w:t xml:space="preserve"> с обязательным предоставлением заверенной таблицы до начала полуфинала. Коллективы, у которых нет необходимого для отбора кол-ва спортсменов, могут объединяться между собой. 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луфиналы г.Москвы будут проходить: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ru-RU"/>
        </w:rPr>
        <w:t>До 10 лет:</w:t>
      </w:r>
      <w:r>
        <w:rPr>
          <w:lang w:val="ru-RU"/>
        </w:rPr>
        <w:t xml:space="preserve">  </w:t>
      </w:r>
      <w:r>
        <w:rPr>
          <w:color w:val="FF00FF"/>
          <w:lang w:val="ru-RU"/>
        </w:rPr>
        <w:t xml:space="preserve">ВНИМАНИЕ!!! </w:t>
      </w:r>
      <w:r>
        <w:rPr>
          <w:lang w:val="ru-RU"/>
        </w:rPr>
        <w:t xml:space="preserve">Турнир </w:t>
      </w:r>
      <w:r>
        <w:rPr>
          <w:b/>
          <w:color w:val="FF0000"/>
          <w:lang w:val="ru-RU"/>
        </w:rPr>
        <w:t>мальчиков</w:t>
      </w:r>
      <w:r>
        <w:rPr>
          <w:lang w:val="ru-RU"/>
        </w:rPr>
        <w:t xml:space="preserve"> разбит на 3 подгруппы по территориальной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ab/>
        <w:tab/>
        <w:tab/>
        <w:t xml:space="preserve">принадлежности коллективов, 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lang w:val="ru-RU"/>
        </w:rPr>
        <w:tab/>
        <w:tab/>
        <w:tab/>
        <w:tab/>
      </w:r>
      <w:r>
        <w:rPr>
          <w:u w:val="single"/>
          <w:lang w:val="ru-RU"/>
        </w:rPr>
        <w:t>ВСЕ девочки до 10 лет играют по адресу Проспект Мира д.43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Восточный, Юго-Восточный и Северо-Восточный округа– мальчики и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29,30 сентября,6,7 октября с 15.00 в СДЮСШОР №54 (Перово)</w:t>
      </w:r>
    </w:p>
    <w:p>
      <w:pPr>
        <w:pStyle w:val="Normal"/>
        <w:ind w:firstLine="720"/>
        <w:rPr/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29-го сентября в 14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9-го сентября в 14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Южный, Юго-Западный и Новомосковский и Троицкий округа играют: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13,14,20,21 октября с 15.00  в СДЮШОР №3 (Дворец)</w:t>
      </w:r>
    </w:p>
    <w:p>
      <w:pPr>
        <w:pStyle w:val="Normal"/>
        <w:ind w:firstLine="720"/>
        <w:rPr/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13-го октября в 15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13-го октября в 15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6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highlight w:val="cyan"/>
          <w:lang w:val="ru-RU"/>
        </w:rPr>
        <w:t>Западный, Центральный, Северный и Северо-Западный округа и Зеленоград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lang w:val="ru-RU"/>
        </w:rPr>
        <w:t>13,14,20,21 октября: с 11.00 в МЦШО (ДЮСШ А.Карпов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Беговая ул.Беговая д.1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13-го октября в 10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3-го октября в 10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ДЕВОЧКИ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13,14,20,21 октября: суббота с 16.00, воскресенье с 14.00 в ДЮЦ «Россия Молодая»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Проспект Мира ул.Проспект Мира д.43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3-го октября в 15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13-го октября в 15.45</w:t>
      </w:r>
    </w:p>
    <w:p>
      <w:pPr>
        <w:pStyle w:val="Normal"/>
        <w:ind w:firstLine="720"/>
        <w:rPr/>
      </w:pPr>
      <w:r>
        <w:rPr>
          <w:lang w:val="ru-RU"/>
        </w:rPr>
        <w:tab/>
        <w:t>начало 1-го тура: в 16.00</w:t>
      </w:r>
    </w:p>
    <w:p>
      <w:pPr>
        <w:pStyle w:val="Normal"/>
        <w:ind w:left="4320"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b/>
          <w:u w:val="single"/>
          <w:lang w:val="ru-RU"/>
        </w:rPr>
        <w:t>До 12 лет:</w:t>
      </w:r>
      <w:r>
        <w:rPr>
          <w:lang w:val="ru-RU"/>
        </w:rPr>
        <w:t xml:space="preserve">  </w:t>
      </w:r>
    </w:p>
    <w:p>
      <w:pPr>
        <w:pStyle w:val="Normal"/>
        <w:ind w:left="4320"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МАЛЬЧИКИ</w:t>
      </w:r>
    </w:p>
    <w:p>
      <w:pPr>
        <w:pStyle w:val="Normal"/>
        <w:ind w:left="720" w:firstLine="720"/>
        <w:rPr/>
      </w:pPr>
      <w:r>
        <w:rPr>
          <w:lang w:val="ru-RU"/>
        </w:rPr>
        <w:t>29,30 сентября,6,7 октября: в МЦШО (ДЮСШ А.Карпова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>м.Беговая ул.Беговая д.1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9-го сентября в 10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: 29-го сентября в 10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ДЕВОЧКИ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29,30 сентября,6,7 октября с 15.00 в СДЮСШОР №54 (Перово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29-го сентября в 14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9-го сентября в 14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00</w:t>
      </w:r>
    </w:p>
    <w:p>
      <w:pPr>
        <w:pStyle w:val="Normal"/>
        <w:ind w:left="43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b/>
          <w:u w:val="single"/>
          <w:lang w:val="ru-RU"/>
        </w:rPr>
        <w:t>До 14 лет:</w:t>
      </w:r>
      <w:r>
        <w:rPr>
          <w:lang w:val="ru-RU"/>
        </w:rPr>
        <w:t xml:space="preserve">  29,30 сентября,6,7 октября: суббота с 11.00 воскресенье с 16.00 в ш/к им Т.В.Петросян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Театральная, Охотный ряд ул.Б.Дмитровка д.11 строение 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9-го сентября в 10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: 29-го сентября в 10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Во всех турнирах – 7 туров, по два тура в день (кроме последнего дня), контроль времени -по 1 часу на партию каждому участнику.</w:t>
      </w:r>
    </w:p>
    <w:p>
      <w:pPr>
        <w:pStyle w:val="Normal"/>
        <w:ind w:left="720" w:hanging="0"/>
        <w:rPr>
          <w:lang w:val="ru-RU"/>
        </w:rPr>
      </w:pPr>
      <w:r>
        <w:rPr>
          <w:highlight w:val="yellow"/>
          <w:lang w:val="ru-RU"/>
        </w:rPr>
        <w:t>ВНИМАНИЕ: для участия в турнирах в МЦШО и в ДЮЦ «Россия молодая» требуется предварительная регистрация. Смотреть информацию в Регламенте проведения соревнования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Для выхода в финалы необходимо набрать 5,5 очков или боле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ный судья полуфиналов: Решетников Е.А.</w:t>
      </w:r>
    </w:p>
    <w:p>
      <w:pPr>
        <w:pStyle w:val="Normal"/>
        <w:ind w:left="720" w:hanging="0"/>
        <w:rPr/>
      </w:pPr>
      <w:r>
        <w:rPr>
          <w:lang w:val="ru-RU"/>
        </w:rPr>
        <w:t>Ответственные судьи по местам проведения полуфинало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Клуб Т.Петросяна – Решетников Е.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Перово – Переверткин В.В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Дворец – Мазья А.Г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МЦШО – Хрущев А.С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 xml:space="preserve">ДЮЦ «Россия молодая» – Эйнор П.Л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u w:val="single"/>
          <w:lang w:val="ru-RU"/>
        </w:rPr>
        <w:t>Финалы Москвы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Финалы Москвы состоятся с 26 октября по 3 ноября 2012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месте проведения соревнования будет сообщено дополнительно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4 ноября 2012 года – финал Москвы по быстрым шахмата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О времени и регламенте проведения финалов будет сообщено дополнительно.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highlight w:val="magenta"/>
          <w:lang w:val="ru-RU"/>
        </w:rPr>
        <w:t>ВНИМАНИЕ! Важные уточне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спортсмены, имеющие персональное право участия в первенстве России-2012 </w:t>
      </w:r>
    </w:p>
    <w:p>
      <w:pPr>
        <w:pStyle w:val="Normal"/>
        <w:ind w:left="1800" w:hanging="0"/>
        <w:rPr>
          <w:highlight w:val="magenta"/>
          <w:lang w:val="ru-RU"/>
        </w:rPr>
      </w:pPr>
      <w:r>
        <w:rPr>
          <w:highlight w:val="magenta"/>
          <w:lang w:val="ru-RU"/>
        </w:rPr>
        <w:t xml:space="preserve">(список будет вывешен на сайте </w:t>
      </w:r>
      <w:hyperlink r:id="rId2">
        <w:r>
          <w:rPr>
            <w:rStyle w:val="InternetLink"/>
            <w:highlight w:val="magenta"/>
          </w:rPr>
          <w:t>ww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chessmosco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ru</w:t>
        </w:r>
      </w:hyperlink>
      <w:r>
        <w:rPr>
          <w:highlight w:val="magenta"/>
          <w:lang w:val="ru-RU"/>
        </w:rPr>
        <w:t>), могут играть в любом подходящем им турнире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опоздание на тур свыше 30-ти минут считается неявкой на партию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в случае неявки противника (если партия не начата) присутствующий получает «+», отсутствующий – «-»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в финалах до 18-ти лет юноши и девушки играют раздельно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участие в полуфинале и в финале Москвы возможно только в одной возрастной группе (в финалы до 18-ти лет не допускаются юноши и девушки уже принявшие участие в финалах младшего возраста).</w:t>
      </w:r>
    </w:p>
    <w:p>
      <w:pPr>
        <w:pStyle w:val="Normal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 дате проведения следующего совещания будет сообщено дополнительно. Ориентировочно – 20 октября в 18.00 в кл.Т.В.петрося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П.Л.Эйнор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В.В.Борис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А.С.Хруще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      Л.С.Белавенец</w:t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moscow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7:00Z</dcterms:created>
  <dc:creator>Vladimir Perevertkin</dc:creator>
  <dc:description/>
  <cp:keywords/>
  <dc:language>en-US</dc:language>
  <cp:lastModifiedBy>Ирина Перевёрткина</cp:lastModifiedBy>
  <cp:lastPrinted>2002-10-05T00:54:00Z</cp:lastPrinted>
  <dcterms:modified xsi:type="dcterms:W3CDTF">2012-09-27T10:22:00Z</dcterms:modified>
  <cp:revision>5</cp:revision>
  <dc:subject/>
  <dc:title>ПРОТОКОЛ №   4</dc:title>
</cp:coreProperties>
</file>